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2"/>
          <w:sz w:val="28"/>
        </w:rPr>
      </w:pPr>
      <w:r>
        <w:rPr>
          <w:b/>
          <w:spacing w:val="62"/>
          <w:sz w:val="28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62"/>
          <w:sz w:val="28"/>
        </w:rPr>
        <w:t>Электроники и Мате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ехнический университет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урсовая работа по курсу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Организация ЭВМ и систем»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Тема: «Проектирование специализированного процессора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:                                          </w:t>
        <w:tab/>
        <w:tab/>
        <w:tab/>
        <w:tab/>
        <w:t>руковод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 группы С-82 </w:t>
        <w:tab/>
        <w:tab/>
        <w:tab/>
        <w:tab/>
        <w:tab/>
        <w:tab/>
        <w:t>доцент каф. «ВСиС»</w:t>
      </w:r>
    </w:p>
    <w:p>
      <w:pPr>
        <w:pStyle w:val="Normal"/>
        <w:rPr>
          <w:sz w:val="28"/>
        </w:rPr>
      </w:pPr>
      <w:r>
        <w:rPr>
          <w:sz w:val="28"/>
        </w:rPr>
        <w:t xml:space="preserve">Мысин А.А.                                                  </w:t>
        <w:tab/>
        <w:tab/>
        <w:tab/>
        <w:t>Маслов Н.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  <w:tab/>
        <w:tab/>
        <w:tab/>
        <w:tab/>
        <w:tab/>
        <w:tab/>
        <w:t>Отметка о зачете: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Москва 2000г.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8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Задание на курсовое проектирование</w:t>
            <w:tab/>
          </w:r>
          <w:hyperlink w:anchor="__RefHeading___Toc477973758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ходные данные к проекту</w:t>
            <w:tab/>
          </w:r>
          <w:hyperlink w:anchor="__RefHeading___Toc477973759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еречень подлежащих разработке вопросов</w:t>
            <w:tab/>
          </w:r>
          <w:hyperlink w:anchor="__RefHeading___Toc477973760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Укрупненная ГСА выполнения операций</w:t>
            <w:tab/>
          </w:r>
          <w:hyperlink w:anchor="__RefHeading___Toc477973761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грузка команд</w:t>
            <w:tab/>
          </w:r>
          <w:hyperlink w:anchor="__RefHeading___Toc477973762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 </w:t>
          </w:r>
          <w:r>
            <w:rPr>
              <w:sz w:val="24"/>
              <w:u w:val="single"/>
              <w:lang w:val="en-US"/>
            </w:rPr>
            <w:t xml:space="preserve">18 </w:t>
          </w:r>
          <w:r>
            <w:rPr>
              <w:rFonts w:eastAsia="Symbol" w:cs="Symbol" w:ascii="Symbol" w:hAnsi="Symbol"/>
              <w:sz w:val="24"/>
              <w:u w:val="single"/>
              <w:lang w:val="en-US"/>
            </w:rPr>
            <w:t></w:t>
          </w:r>
          <w:r>
            <w:rPr>
              <w:sz w:val="24"/>
              <w:u w:val="single"/>
              <w:lang w:val="en-US"/>
            </w:rPr>
            <w:t xml:space="preserve"> загрузка</w:t>
          </w:r>
          <w:r>
            <w:rPr>
              <w:sz w:val="24"/>
              <w:lang w:val="en-US"/>
            </w:rPr>
            <w:tab/>
          </w:r>
          <w:hyperlink w:anchor="__RefHeading___Toc477973763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 </w:t>
          </w:r>
          <w:r>
            <w:rPr>
              <w:sz w:val="24"/>
              <w:u w:val="single"/>
              <w:lang w:val="en-US"/>
            </w:rPr>
            <w:t xml:space="preserve">30 </w:t>
          </w:r>
          <w:r>
            <w:rPr>
              <w:rFonts w:eastAsia="Symbol" w:cs="Symbol" w:ascii="Symbol" w:hAnsi="Symbol"/>
              <w:sz w:val="24"/>
              <w:u w:val="single"/>
              <w:lang w:val="en-US"/>
            </w:rPr>
            <w:t></w:t>
          </w:r>
          <w:r>
            <w:rPr>
              <w:sz w:val="24"/>
              <w:u w:val="single"/>
              <w:lang w:val="en-US"/>
            </w:rPr>
            <w:t xml:space="preserve"> загрузка положительная(с плавающей запятой)</w:t>
          </w:r>
          <w:r>
            <w:rPr>
              <w:sz w:val="24"/>
              <w:lang w:val="en-US"/>
            </w:rPr>
            <w:tab/>
          </w:r>
          <w:hyperlink w:anchor="__RefHeading___Toc47797376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исание команд</w:t>
            <w:tab/>
          </w:r>
          <w:hyperlink w:anchor="__RefHeading___Toc477973765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</w:t>
          </w:r>
          <w:r>
            <w:rPr>
              <w:sz w:val="24"/>
              <w:u w:val="single"/>
              <w:lang w:val="en-US"/>
            </w:rPr>
            <w:t>Команда 18</w:t>
          </w:r>
          <w:r>
            <w:rPr>
              <w:sz w:val="24"/>
              <w:lang w:val="en-US"/>
            </w:rPr>
            <w:tab/>
          </w:r>
          <w:hyperlink w:anchor="__RefHeading___Toc477973766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</w:t>
          </w:r>
          <w:r>
            <w:rPr>
              <w:sz w:val="24"/>
              <w:u w:val="single"/>
              <w:lang w:val="en-US"/>
            </w:rPr>
            <w:t>Команда 30</w:t>
          </w:r>
          <w:r>
            <w:rPr>
              <w:sz w:val="24"/>
              <w:lang w:val="en-US"/>
            </w:rPr>
            <w:tab/>
          </w:r>
          <w:hyperlink w:anchor="__RefHeading___Toc477973767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СА операций</w:t>
            <w:tab/>
          </w:r>
          <w:hyperlink w:anchor="__RefHeading___Toc477973768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олная ГСА</w:t>
            <w:tab/>
          </w:r>
          <w:hyperlink w:anchor="__RefHeading___Toc477973769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микроопераций</w:t>
            <w:tab/>
          </w:r>
          <w:hyperlink w:anchor="__RefHeading___Toc477973770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огических условий</w:t>
            <w:tab/>
          </w:r>
          <w:hyperlink w:anchor="__RefHeading___Toc477973771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нтез управляющего автомата</w:t>
            <w:tab/>
          </w:r>
          <w:hyperlink w:anchor="__RefHeading___Toc477973772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ыходные сигналы</w:t>
            <w:tab/>
          </w:r>
          <w:hyperlink w:anchor="__RefHeading___Toc477973773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гналы возбуждения</w:t>
            <w:tab/>
          </w:r>
          <w:hyperlink w:anchor="__RefHeading___Toc477973774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граммирование микросхемы PLM1</w:t>
            <w:tab/>
          </w:r>
          <w:hyperlink w:anchor="__RefHeading___Toc477973775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граммирование микросхемы PLM2</w:t>
            <w:tab/>
          </w:r>
          <w:hyperlink w:anchor="__RefHeading___Toc477973776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нтез операционного автомата</w:t>
            <w:tab/>
          </w:r>
          <w:hyperlink w:anchor="__RefHeading___Toc477973777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огические условия</w:t>
            <w:tab/>
          </w:r>
          <w:hyperlink w:anchor="__RefHeading___Toc477973778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ределение среднего количества тактов на операцию</w:t>
            <w:tab/>
          </w:r>
          <w:hyperlink w:anchor="__RefHeading___Toc477973779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ределение среднего количества тактов на операцию</w:t>
            <w:tab/>
          </w:r>
          <w:hyperlink w:anchor="__RefHeading___Toc477973780">
            <w:r>
              <w:rPr>
                <w:rStyle w:val="IndexLink"/>
                <w:sz w:val="24"/>
                <w:lang w:val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счет времени выполнения операций</w:t>
            <w:tab/>
          </w:r>
          <w:hyperlink w:anchor="__RefHeading___Toc477973781">
            <w:r>
              <w:rPr>
                <w:rStyle w:val="IndexLink"/>
                <w:sz w:val="24"/>
                <w:lang w:val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ецификация</w:t>
            <w:tab/>
          </w:r>
          <w:hyperlink w:anchor="__RefHeading___Toc477973782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ыводы</w:t>
            <w:tab/>
          </w:r>
          <w:hyperlink w:anchor="__RefHeading___Toc477973783">
            <w:r>
              <w:rPr>
                <w:rStyle w:val="IndexLink"/>
                <w:sz w:val="24"/>
                <w:lang w:val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итература</w:t>
            <w:tab/>
          </w:r>
          <w:hyperlink w:anchor="__RefHeading___Toc477973784">
            <w:r>
              <w:rPr>
                <w:rStyle w:val="IndexLink"/>
                <w:sz w:val="24"/>
                <w:lang w:val="en-US"/>
              </w:rPr>
              <w:t>22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ind w:left="851" w:hanging="56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rPr/>
      </w:pPr>
      <w:bookmarkStart w:id="0" w:name="__RefHeading___Toc477973758"/>
      <w:bookmarkEnd w:id="0"/>
      <w:r>
        <w:rPr/>
        <w:t>Задание на курсовое проектиров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701"/>
        <w:gridCol w:w="1134"/>
        <w:gridCol w:w="2410"/>
        <w:gridCol w:w="3685"/>
      </w:tblGrid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исциплин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рганизация ЭВМ и систем</w:t>
            </w:r>
          </w:p>
        </w:tc>
      </w:tr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Тем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пециализированный процессор</w:t>
            </w:r>
          </w:p>
        </w:tc>
      </w:tr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Номер варианта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</w:rPr>
            </w:pPr>
            <w:bookmarkStart w:id="1" w:name="__RefHeading___Toc477973759"/>
            <w:bookmarkEnd w:id="1"/>
            <w:r>
              <w:rPr>
                <w:sz w:val="24"/>
              </w:rPr>
              <w:t>Исходные данные к проекту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Коды операций ЕС ЭВМ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78,30,18,7В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Емкость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12 КБайт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Ширина выборки из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8 байт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Максимально допустимое время выполнения команд: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ротки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ксек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линны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ксек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</w:rPr>
            </w:pPr>
            <w:bookmarkStart w:id="2" w:name="__RefHeading___Toc477973760"/>
            <w:bookmarkEnd w:id="2"/>
            <w:r>
              <w:rPr>
                <w:sz w:val="24"/>
              </w:rPr>
              <w:t>Перечень подлежащих разработке вопросов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четная (логическая) часть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интез операционной части и управляющего автомата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чет длительности рабочего такт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хема функциональная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хема электрическая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Задание выдано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.02.2000 г.</w:t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рок сдачи законченного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уководители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оцент Маслов Н.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3" w:name="__RefHeading___Toc477973761"/>
      <w:bookmarkEnd w:id="3"/>
      <w:r>
        <w:rPr/>
        <w:t>Укрупненная ГСА выполнения операц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0829" w:dyaOrig="12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0pt;width:496.8pt;height:58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080868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120"/>
        <w:rPr/>
      </w:pPr>
      <w:bookmarkStart w:id="4" w:name="__RefHeading___Toc477973762"/>
      <w:r>
        <w:rPr/>
        <w:t>Загрузка команд</w:t>
      </w:r>
      <w:bookmarkEnd w:id="4"/>
      <w:r>
        <w:rPr/>
        <w:t xml:space="preserve"> </w:t>
      </w:r>
    </w:p>
    <w:p>
      <w:pPr>
        <w:pStyle w:val="Heading4"/>
        <w:spacing w:before="120" w:after="120"/>
        <w:rPr>
          <w:sz w:val="24"/>
        </w:rPr>
      </w:pPr>
      <w:bookmarkStart w:id="5" w:name="__RefHeading___Toc477973763"/>
      <w:bookmarkEnd w:id="5"/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8</w:t>
      </w:r>
      <w:r>
        <w:rPr>
          <w:sz w:val="24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24"/>
          <w:u w:val="single"/>
          <w:lang w:val="en-US"/>
        </w:rPr>
        <w:t></w:t>
      </w:r>
      <w:r>
        <w:rPr>
          <w:sz w:val="24"/>
          <w:u w:val="single"/>
        </w:rPr>
        <w:t xml:space="preserve"> загруз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Мнемоническое обозначение L</w:t>
      </w:r>
      <w:r>
        <w:rPr/>
        <w:t>R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R 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[R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короткие операнды]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торому операнду помещается без изменения на место первого операн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знак результата не изменяе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прерывания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доступ (выборка второго операнда в команде</w:t>
      </w:r>
      <w:r>
        <w:rPr>
          <w:sz w:val="24"/>
          <w:lang w:val="en-US"/>
        </w:rPr>
        <w:t xml:space="preserve"> L</w:t>
      </w:r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6" w:name="__RefHeading___Toc477973764"/>
      <w:bookmarkEnd w:id="6"/>
      <w:r>
        <w:rPr>
          <w:sz w:val="24"/>
          <w:u w:val="single"/>
        </w:rPr>
        <w:t xml:space="preserve">30 </w:t>
      </w:r>
      <w:r>
        <w:rPr>
          <w:rFonts w:eastAsia="Symbol" w:cs="Symbol" w:ascii="Symbol" w:hAnsi="Symbol"/>
          <w:sz w:val="24"/>
          <w:u w:val="single"/>
        </w:rPr>
        <w:t></w:t>
      </w:r>
      <w:r>
        <w:rPr>
          <w:sz w:val="24"/>
          <w:u w:val="single"/>
        </w:rPr>
        <w:t xml:space="preserve"> загрузка положительная(с плавающей запятой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Мнемоническое обозначение LPER</w:t>
      </w:r>
    </w:p>
    <w:tbl>
      <w:tblPr>
        <w:tblW w:w="60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120"/>
              <w:ind w:firstLine="284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R </w:t>
            </w:r>
            <w:r>
              <w:rPr>
                <w:sz w:val="24"/>
                <w:vertAlign w:val="subscript"/>
              </w:rPr>
              <w:t xml:space="preserve">2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[RR короткие операнды]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TextBodyIndent"/>
        <w:rPr/>
      </w:pPr>
      <w:r>
        <w:rPr/>
        <w:t xml:space="preserve">Второму операнду присваивается знак плюс, и результат помещается на место 1-го операнд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наковый бит устанавливается равным 0. Характеристика и мантисса не изменяю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нак результата: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3402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нтисса результата равна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зультат больше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преры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ерация (если в данной установке отсутствует средства обработки чисел с плавающей точкой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специфик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477973765"/>
      <w:r>
        <w:rPr/>
        <w:t>Описание команд</w:t>
      </w:r>
      <w:bookmarkEnd w:id="7"/>
      <w:r>
        <w:rPr/>
        <w:t xml:space="preserve"> </w:t>
      </w:r>
    </w:p>
    <w:p>
      <w:pPr>
        <w:pStyle w:val="Heading4"/>
        <w:spacing w:before="120" w:after="120"/>
        <w:rPr>
          <w:sz w:val="24"/>
        </w:rPr>
      </w:pPr>
      <w:bookmarkStart w:id="8" w:name="__RefHeading___Toc477973766"/>
      <w:r>
        <w:rPr>
          <w:sz w:val="24"/>
          <w:u w:val="single"/>
        </w:rPr>
        <w:t xml:space="preserve">Команда </w:t>
      </w: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8</w:t>
      </w:r>
      <w:bookmarkEnd w:id="8"/>
      <w:r>
        <w:rPr>
          <w:sz w:val="24"/>
          <w:u w:val="single"/>
        </w:rPr>
        <w:t xml:space="preserve"> 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этап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16865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4.95pt" to="303.7pt,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32702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95pt,25.75pt" to="466.9pt,2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153606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120.95pt" to="469.3pt,1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69465</wp:posOffset>
                      </wp:positionH>
                      <wp:positionV relativeFrom="paragraph">
                        <wp:posOffset>1525905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5pt,120.15pt" to="306.9pt,1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борка 2 операнда из </w:t>
            </w:r>
            <w:r>
              <w:rPr>
                <w:sz w:val="24"/>
                <w:lang w:val="en-US"/>
              </w:rPr>
              <w:t>RON, по 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 xml:space="preserve">в рабочий регистр </w:t>
            </w:r>
            <w:r>
              <w:rPr>
                <w:sz w:val="24"/>
                <w:lang w:val="en-US"/>
              </w:rPr>
              <w:t>S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пись</w:t>
            </w:r>
            <w:r>
              <w:rPr>
                <w:sz w:val="24"/>
                <w:lang w:val="en-US"/>
              </w:rPr>
              <w:t xml:space="preserve"> в RON </w:t>
            </w:r>
            <w:r>
              <w:rPr>
                <w:sz w:val="24"/>
              </w:rPr>
              <w:t xml:space="preserve">(рабочего регистра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) по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rPr/>
      </w:pPr>
      <w:bookmarkStart w:id="9" w:name="__RefHeading___Toc477973767"/>
      <w:bookmarkEnd w:id="9"/>
      <w:r>
        <w:rPr/>
        <w:t>Команда 30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этап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рывание операций если есть средство с плавающей запятой</w:t>
            </w:r>
          </w:p>
          <w:p>
            <w:pPr>
              <w:pStyle w:val="TextBody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 и  R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должны определять регистр 0, 2 ,4 или 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/>
            </w:pPr>
            <w:r>
              <w:rPr/>
              <w:t xml:space="preserve">Из РПЗ выбрать 2-ой операнд и переправить его в регистр 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наковому, 0-му, разряду присвоить 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нтисса результата равна 0 или больше 0</w:t>
            </w:r>
          </w:p>
          <w:p>
            <w:pPr>
              <w:pStyle w:val="TextBody"/>
              <w:rPr/>
            </w:pPr>
            <w:r>
              <w:rPr/>
              <w:t>Признак результ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0" w:name="__RefHeading___Toc477973768"/>
      <w:r>
        <w:rPr/>
        <w:t>ГСА операций</w:t>
      </w:r>
      <w:bookmarkEnd w:id="10"/>
      <w:r>
        <w:rPr/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9156" w:dyaOrig="9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7.8pt;height:4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1217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1" w:name="__RefHeading___Toc477973769"/>
      <w:r>
        <w:rPr/>
        <w:t>Полная ГСА</w:t>
      </w:r>
      <w:bookmarkEnd w:id="11"/>
      <w:r>
        <w:rPr/>
        <w:t xml:space="preserve"> </w:t>
      </w:r>
    </w:p>
    <w:p>
      <w:pPr>
        <w:pStyle w:val="Normal"/>
        <w:rPr/>
      </w:pPr>
      <w:r>
        <w:rPr/>
        <w:object w:dxaOrig="10315" w:dyaOrig="142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5pt;margin-top:0pt;width:496.65pt;height:713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3569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15" w:dyaOrig="132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26.65pt;width:450.75pt;height:69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2214914" r:id="rId8"/>
        </w:object>
      </w:r>
    </w:p>
    <w:p>
      <w:pPr>
        <w:pStyle w:val="Heading4"/>
        <w:spacing w:before="0" w:after="120"/>
        <w:rPr/>
      </w:pPr>
      <w:bookmarkStart w:id="12" w:name="__RefHeading___Toc477973770"/>
      <w:r>
        <w:rPr/>
        <w:t>Список микроопераций</w:t>
      </w:r>
      <w:bookmarkEnd w:id="12"/>
      <w:r>
        <w:rPr/>
        <w:t xml:space="preserve">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694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СПЕЦИФИЧЕСКИ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ДОСТУП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:=PSW[45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63]:=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(RGA[0/15];[0/63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A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1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3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43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40/63]:=PSW[40/63]+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2/33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43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2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1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48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2/33]:=1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OOH[8/31]:=POH(RGK[16/19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RGPOH[8/31]+0(12)….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0(12)…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POH[8/31]=POH (RGK[16/15]):[8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RGA[8/31+RGPOH[8/31]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0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MP7B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ИЕ ПРЕРЫВАН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ОПЕРАЦ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S[0/31]:=</w:t>
            </w:r>
            <w:r>
              <w:rPr>
                <w:sz w:val="22"/>
              </w:rPr>
              <w:t>РПЗ</w:t>
            </w:r>
            <w:r>
              <w:rPr>
                <w:sz w:val="22"/>
                <w:lang w:val="en-US"/>
              </w:rPr>
              <w:t>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S[0]:=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SW[34/35]: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4/35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ПЗ</w:t>
            </w:r>
            <w:r>
              <w:rPr>
                <w:sz w:val="22"/>
                <w:lang w:val="en-US"/>
              </w:rPr>
              <w:t>(RGK[8/11];[0/31]):=RGS[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S[0/31]:=POH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H(RGK[48/11];[0/31]):=RGS[0/31]</w:t>
            </w:r>
          </w:p>
        </w:tc>
      </w:tr>
    </w:tbl>
    <w:p>
      <w:pPr>
        <w:pStyle w:val="Heading4"/>
        <w:spacing w:before="120" w:after="120"/>
        <w:rPr/>
      </w:pPr>
      <w:bookmarkStart w:id="13" w:name="__RefHeading___Toc477973771"/>
      <w:r>
        <w:rPr/>
        <w:t>Список логических условий</w:t>
      </w:r>
      <w:bookmarkEnd w:id="13"/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8044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уск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40/44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SW[6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62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K[0/1]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3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1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1]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16/19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12/15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7]=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ЗАПРОС НА ПРЕРЫВАНИЕ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14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СРЕДСТВО С ПЛАВУЮЩЕЙ ЗАПЯТО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1=0</w:t>
            </w:r>
            <w:r>
              <w:rPr>
                <w:sz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1=0</w:t>
            </w:r>
            <w:r>
              <w:rPr>
                <w:sz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S[8/31]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4" w:name="__RefHeading___Toc477973772"/>
      <w:r>
        <w:rPr/>
        <w:t>Синтез управляющего автомата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5" w:name="__RefHeading___Toc477973773"/>
      <w:r>
        <w:rPr/>
        <w:t>Выходные сигналы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6" w:name="__RefHeading___Toc477973774"/>
      <w:r>
        <w:rPr/>
        <w:t>Сигналы возбуждения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7" w:name="__RefHeading___Toc477973775"/>
      <w:r>
        <w:rPr/>
        <w:t>Программирование микросхемы PLM1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8" w:name="__RefHeading___Toc477973776"/>
      <w:r>
        <w:rPr/>
        <w:t>Программирование микросхемы PLM2</w:t>
      </w:r>
      <w:bookmarkEnd w:id="18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9" w:name="__RefHeading___Toc477973777"/>
      <w:bookmarkEnd w:id="19"/>
      <w:r>
        <w:rPr/>
        <w:t>Синтез операционного автомат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ля синтеза логической схемы операционного автомата выбран регистр команд </w:t>
      </w:r>
      <w:r>
        <w:rPr>
          <w:sz w:val="24"/>
          <w:u w:val="single"/>
        </w:rPr>
        <w:t xml:space="preserve"> /           /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560"/>
        <w:gridCol w:w="425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</w:tblGrid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крооперац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701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20" w:name="__RefHeading___Toc477973778"/>
      <w:bookmarkEnd w:id="20"/>
      <w:r>
        <w:rPr/>
        <w:t>Логические условия</w:t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559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u w:val="single"/>
                <w:lang w:val="en-US"/>
              </w:rPr>
              <w:t>12211   22121211221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343434343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1" w:name="__RefHeading___Toc477973779"/>
      <w:bookmarkEnd w:id="21"/>
      <w:r>
        <w:rPr/>
        <w:t>Определение среднего количества тактов на опер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42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 xml:space="preserve"> </w:t>
      </w:r>
      <w:bookmarkStart w:id="22" w:name="__RefHeading___Toc477973780"/>
      <w:r>
        <w:rPr/>
        <w:t>Определение среднего количества тактов на операцию</w:t>
      </w:r>
      <w:bookmarkEnd w:id="2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42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bookmarkStart w:id="23" w:name="__RefHeading___Toc477973781"/>
      <w:r>
        <w:rPr/>
        <w:t>Расчет времени выполнения операций</w:t>
      </w:r>
      <w:bookmarkEnd w:id="23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4" w:name="__RefHeading___Toc477973782"/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052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2105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12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312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312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312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312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9481680"/>
                            <a:ext cx="318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9480600"/>
                            <a:ext cx="375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5668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360" y="8928720"/>
                            <a:ext cx="18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38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1206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3013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8786520"/>
                            <a:ext cx="207216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36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44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76312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1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8600" y="9481680"/>
                            <a:ext cx="509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820800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12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5640" y="876312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9686880"/>
                            <a:ext cx="20721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2040" y="91155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9115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1.6pt;width:518.8pt;height:802.3pt" coordorigin="1008,432" coordsize="10376,16046">
                <v:rect id="shape_0" stroked="t" o:allowincell="f" style="position:absolute;left:1008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3362" to="1523,144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4210" to="11371,142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2,13370" to="2142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0,13370" to="3560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9,13362" to="440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7,13370" to="4977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910" to="4965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194" to="4965,161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6;top:14232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3;top:14232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42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42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42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15364;width:5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6;top:15362;width:59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13592;width:6307;height:3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3,14493" to="11377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,14778" to="4972,147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4493" to="4965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626" to="4965,156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341" to="4965,153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4517;width:2490;height:247">
                  <v:shape id="shape_0" stroked="f" o:allowincell="f" style="position:absolute;left:1027;top:145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51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4795;width:2490;height:247">
                  <v:shape id="shape_0" stroked="f" o:allowincell="f" style="position:absolute;left:1027;top:1479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79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080;width:2490;height:247">
                  <v:shape id="shape_0" stroked="f" o:allowincell="f" style="position:absolute;left:1027;top:1508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08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927;width:2490;height:248">
                  <v:shape id="shape_0" stroked="f" o:allowincell="f" style="position:absolute;left:1027;top:159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92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6204;width:2490;height:247">
                  <v:shape id="shape_0" stroked="f" o:allowincell="f" style="position:absolute;left:1027;top:1620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620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79,14225" to="8379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4269;width:3262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6,15344" to="11378,15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1,15626" to="11377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78,14225" to="10079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24;top:14232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1;top:1536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7;top:15364;width:8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3,14510" to="8663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46,14510" to="8946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24;top:15852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3,13358" to="11371,133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3642" to="4965,136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3926" to="4965,139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060" to="4965,150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5365;width:2490;height:247">
                  <v:shape id="shape_0" stroked="f" o:allowincell="f" style="position:absolute;left:1027;top:1536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36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230,14217" to="9232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279;top:14232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23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3,15350" to="9513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5687;width:3262;height:7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9;top:14787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787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пецификация</w:t>
      </w:r>
      <w:bookmarkEnd w:id="24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4"/>
        <w:gridCol w:w="1914"/>
        <w:gridCol w:w="887"/>
        <w:gridCol w:w="2863"/>
        <w:gridCol w:w="7"/>
      </w:tblGrid>
      <w:tr>
        <w:trPr>
          <w:trHeight w:val="533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зиц. обозначения</w:t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286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949960</wp:posOffset>
                </wp:positionV>
                <wp:extent cx="6126480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85pt;margin-top:74.8pt;width:482.3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5735</wp:posOffset>
                </wp:positionH>
                <wp:positionV relativeFrom="paragraph">
                  <wp:posOffset>529590</wp:posOffset>
                </wp:positionV>
                <wp:extent cx="630936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43.2pt;mso-wrap-distance-left:9.05pt;mso-wrap-distance-right:9.05pt;mso-wrap-distance-top:0pt;mso-wrap-distance-bottom:0pt;margin-top:41.7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25" w:name="__RefHeading___Toc477973783"/>
      <w:r>
        <w:rPr/>
        <w:t>Выводы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6" w:name="__RefHeading___Toc477973784"/>
      <w:bookmarkEnd w:id="26"/>
      <w:r>
        <w:rPr/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851" w:footer="720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0" w:leader="none"/>
      </w:tabs>
      <w:ind w:right="360" w:hanging="0"/>
      <w:rPr/>
    </w:pPr>
    <w:r>
      <w:rPr/>
      <w:t xml:space="preserve"> </w:t>
    </w:r>
    <w:r>
      <w:rPr>
        <w:color w:val="808080"/>
      </w:rPr>
      <w:t xml:space="preserve">Курсовая работа по курсу «Организация ЭВМ и систем»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1">
    <w:name w:val="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0:18:00Z</dcterms:created>
  <dc:creator>Alex</dc:creator>
  <dc:description/>
  <dc:language>en-US</dc:language>
  <cp:lastModifiedBy>Alex</cp:lastModifiedBy>
  <cp:lastPrinted>2000-03-19T15:25:00Z</cp:lastPrinted>
  <dcterms:modified xsi:type="dcterms:W3CDTF">2000-03-19T12:29:00Z</dcterms:modified>
  <cp:revision>128</cp:revision>
  <dc:subject/>
  <dc:title/>
</cp:coreProperties>
</file>